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оциальный комплек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9037, г. Обнинск, пл. Преображения, д.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 (48439) 5-84-84, факс 5-84-2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рт, физкультура</w:t>
      </w:r>
    </w:p>
    <w:p>
      <w:pPr>
        <w:pStyle w:val="Normal"/>
        <w:rPr/>
      </w:pPr>
      <w:r>
        <w:rPr/>
        <w:t> 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36"/>
        <w:gridCol w:w="5091"/>
        <w:gridCol w:w="2340"/>
        <w:gridCol w:w="1980"/>
        <w:gridCol w:w="180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й телефо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оди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ни при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аз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П «Дворец спорт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уянов А.Ю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91            6-18-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портзал бокса, </w:t>
            </w:r>
            <w:r>
              <w:rPr>
                <w:sz w:val="24"/>
                <w:szCs w:val="24"/>
              </w:rPr>
              <w:t>аэробики, тренажерный з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В.А., Дубо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Шацкого, 1   9-47-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0 – 2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л пауэрлифтинга</w:t>
            </w:r>
            <w:r>
              <w:rPr>
                <w:sz w:val="24"/>
                <w:szCs w:val="24"/>
              </w:rPr>
              <w:t>, тяжелой атле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 трибуной). Платошечкин Н.И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ацкого, 1    6-38-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0 – 2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портзал «Дом спорта»</w:t>
            </w:r>
            <w:r>
              <w:rPr>
                <w:sz w:val="24"/>
                <w:szCs w:val="24"/>
              </w:rPr>
              <w:t xml:space="preserve"> (зал художественной гимнастики, аэробики, тренажерный зал)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Ю.П.      Ул.Комарова, 8          3-37-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2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зал «Юность» (гимнастический за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лансе «Дворца спорт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8-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21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Зал борьбы (пристройка к Дворцу культур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А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126а    3-17-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ыжная баз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в А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214      449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уб «Бодрость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 т.6-48-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Спорткомплекс «Дворец спорта» </w:t>
            </w:r>
            <w:r>
              <w:rPr>
                <w:sz w:val="24"/>
                <w:szCs w:val="24"/>
              </w:rPr>
              <w:t xml:space="preserve"> бассейнами, тренажерным залом, залом ОФП, административным корпусом.  Тогаев Р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91    6-18-20     751-22      3-09-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ДЮСШОР Л.Латыни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ий  комплекс.  Коркач О.Г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ский пр.8    7-94-07,    793-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ДЮСШОР А.Сав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зальный спортивный комплекс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лощадки для пляжного волейб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танов В.В.         Ул.Цветкова, 4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80-64,   344-75    492-03,    330-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родской ти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кова, 8  3-09-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порткомплекс ОНПП «Технология</w:t>
            </w:r>
            <w:r>
              <w:rPr>
                <w:b/>
                <w:bCs/>
                <w:sz w:val="24"/>
                <w:szCs w:val="22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портивный зал, тренажерный, ОФП и аэробики)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лов Д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ых Зорь, 31  6-46-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ТУ ИАТ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льшой спортивный зал, хоккейный корт, л/а беговая дорожка, баскетбольная площадка, волейбольная площадка, площадка для мини-футбола – эти спортсооружения на улиц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ужев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.городок     3-35-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1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ннисные корты ФЭ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енажерный зал, зал ОФП и аэробики, 5 открытых кортов). Микаелян Г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-51-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олитехникум</w:t>
            </w:r>
            <w:r>
              <w:rPr>
                <w:sz w:val="24"/>
                <w:szCs w:val="24"/>
              </w:rPr>
              <w:t xml:space="preserve"> (спортивный зал). Фатов Н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08-01        6-07-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– 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луб «Гармония»</w:t>
            </w:r>
            <w:r>
              <w:rPr>
                <w:sz w:val="24"/>
                <w:szCs w:val="24"/>
              </w:rPr>
              <w:t xml:space="preserve">  Тренажерный з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В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ролева   (за баней) 329-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– 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 «Эври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гараж (картинги, мотоциклы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енко М.А.          3-52-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зал «Милха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зал, тренажерный зал, зал ОФП и аэробики.  Хандогин В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беды, 21           6-98-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сооружения лицея «Держа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лобов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енина, 191      702-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0 – 2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массовых и спортивных мероприятий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ОСТО</w:t>
            </w:r>
            <w:r>
              <w:rPr>
                <w:sz w:val="24"/>
                <w:szCs w:val="24"/>
              </w:rPr>
              <w:t xml:space="preserve"> спортклуб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ацкого, 1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73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или письменное обра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-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комитет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н В.В., Откин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Преображения,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76-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или устное за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 с момента рег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– 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решение вопрос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3:51:00Z</dcterms:modified>
  <cp:revision>6</cp:revision>
  <dc:subject/>
  <dc:title/>
</cp:coreProperties>
</file>